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284" w:hanging="0"/>
        <w:rPr/>
      </w:pPr>
      <w:r>
        <w:rPr/>
      </w:r>
    </w:p>
    <w:p>
      <w:pPr>
        <w:pStyle w:val="Heading8"/>
        <w:ind w:left="-284" w:hanging="0"/>
        <w:rPr/>
      </w:pPr>
      <w:r>
        <w:rPr/>
        <w:t>Uzasadnienie</w:t>
      </w:r>
    </w:p>
    <w:p>
      <w:pPr>
        <w:pStyle w:val="Heading8"/>
        <w:ind w:left="-284" w:hanging="0"/>
        <w:rPr/>
      </w:pPr>
      <w:r>
        <w:rPr/>
        <w:t>do projektu uchwały Rady Miejskiej Wrocławia w sprawie uchwal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IELOLETNIEGO PLANU DZIAŁANIA SPÓŁKI -</w:t>
      </w:r>
    </w:p>
    <w:p>
      <w:pPr>
        <w:pStyle w:val="Heading8"/>
        <w:spacing w:lineRule="auto" w:line="240"/>
        <w:ind w:left="-284" w:hanging="0"/>
        <w:rPr/>
      </w:pPr>
      <w:r>
        <w:rPr/>
        <w:t>WIELOLETNIEGO PLANU ROZWOJU I MODERNIZACJI URZĄDZEŃ WODOCIĄGOWYCH</w:t>
        <w:br/>
        <w:t xml:space="preserve"> I URZADZEŃ KANALIZACYJNYCH w latach 2011-2015</w:t>
      </w:r>
    </w:p>
    <w:p>
      <w:pPr>
        <w:pStyle w:val="Heading5"/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ind w:left="-284" w:right="-62" w:firstLine="709"/>
        <w:rPr/>
      </w:pPr>
      <w:r>
        <w:rPr>
          <w:rFonts w:cs="Arial" w:ascii="Arial" w:hAnsi="Arial"/>
          <w:sz w:val="22"/>
          <w:szCs w:val="22"/>
        </w:rPr>
        <w:t>W dniu 20 grud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 rok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PWiK Spółka z o.o. przedłożyła  Prezydentowi miasta Wrocławia, zgodnie z ustawą z dnia 7 czerwca 2001 r. o zbiorowym zaopatrzeniu w wodę i zbiorowym odprowadzaniu ścieków, Wieloletni Plan Działania Spółki - Wieloletni Plan Rozwoju i Modernizacji Urządzeń Wodociągowych i Urządzeń Kanalizacyjnych („WPRiMUWiUK”) na lata 2011-2015.</w:t>
      </w:r>
    </w:p>
    <w:p>
      <w:pPr>
        <w:pStyle w:val="Tekstpodstawowywcity3"/>
        <w:spacing w:lineRule="auto" w:line="360"/>
        <w:ind w:left="-284" w:right="-62" w:firstLine="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opracowany został z uwzględnieniem Wieloletniego Planu Inwestycyjnego Miasta na lata</w:t>
        <w:br/>
        <w:t xml:space="preserve">2011-2015 i jest zgodny z ustaleniami zezwolenia na prowadzenie zbiorowego zaopatrzenia w wodę </w:t>
        <w:br/>
        <w:t>i zbiorowego odprowadzania ścieków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ten jest aktualizacją Wieloletniego Planu Rozwoju i Modernizacji Urządzeń Wodociągowych </w:t>
        <w:br/>
        <w:t xml:space="preserve">i Urządzeń Kanalizacyjnych we Wrocławiu na lata 2010-2014 i odpowiada wymogom Ustawy </w:t>
        <w:br/>
        <w:t xml:space="preserve">o zbiorowym zaopatrzeniu w wodę i odprowadzeniu ścieków. Plan zawiera zestawienie inwestycji </w:t>
        <w:br/>
        <w:t>w ujęciu wartościowym w poszczególnych latach z podziałem na sfery działalności i  wpisuje się w długofalową strategię rozwoju Spółki podporządkowaną osiągnięciu następujących celów: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ciągłości dostaw wody i odbioru ścieków,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two w trwałym rozwoju aglomeracji miejskiej i rynku – budowa, remont </w:t>
        <w:br/>
        <w:t>i modernizacja sieci wod-kan w obszarach przeznaczonych pod przyszłe inwestycje,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ę jakości wody,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Poprawę stanu środowiska naturalnego,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efektywności dostawy wody, odbioru i oczyszczania ścieków.</w:t>
      </w:r>
    </w:p>
    <w:p>
      <w:pPr>
        <w:pStyle w:val="TextBody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ie planowane nakłady na rozwój i modernizację urządzeń wodociągowych i kanalizacyjnych </w:t>
        <w:br/>
        <w:t xml:space="preserve"> w okresie 2011-2015 wynoszą </w:t>
      </w:r>
      <w:r>
        <w:rPr>
          <w:rFonts w:cs="Arial" w:ascii="Arial" w:hAnsi="Arial"/>
          <w:b/>
          <w:sz w:val="22"/>
          <w:szCs w:val="22"/>
        </w:rPr>
        <w:t>656,2 mln zł.</w:t>
      </w:r>
    </w:p>
    <w:p>
      <w:pPr>
        <w:pStyle w:val="TextBody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WPRiMUWiUK nakierowana będzie w głównej mierze na dalszą poprawę jakości świadczonych usług, rozbudowę systemów wodno-kanalizacyjnych w celu objęcia nimi jak największej liczby mieszkańców Wrocławia, a także na spełnienie wymagań Unii Europejskiej związanych </w:t>
        <w:br/>
        <w:t xml:space="preserve">z ochroną środowiska w zakresie gospodarki wodno-ściekowej. Znaczna część nakładów przypada </w:t>
        <w:br/>
        <w:t>na konieczne inwestycje odtworzeniowe, związane z naturalną eksploatacją i zużyciem oraz koniecznością utrzymania właściwego stanu technicznego obiektów i urządzeń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planowanych zadań pozwoli osiągnąć obecny cel strategiczny firmy, jakim jest zaspokojenie potrzeb wodno - kanalizacyjnych Wrocławia poprzez zapewnienie najlepszej jakości usług przy racjonalnie niskim koszcie. Priorytety MPWiK łączą się z priorytetami Miasta w kluczowych obszarach obsługi klienta oraz rozwoju aglomeracji z dużym naciskiem na dbałość o środowisko. Wykonanie zadań objętych planem zwiększy komfort mieszkańców w zakresie możliwości dostępu do kanalizacji sanitarnej, a także pozwoli zwiększyć dynamikę rozwoju Miast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hanging="284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westycje w podziale na sfer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/>
        <w:ind w:left="43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jęcia Wody Surowej 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ważniejsze działania inwestycyjne w tej sferze polegać będą na czyszczeniu i remoncie rurociągów wody surowej z pompowni Świątniki do ZPW Na Grobli, przebudowie ujęcia wody w Leśnicy, wykonaniu zasilania wodą infiltracyjną ZPW Mokry Dwór. W dalszej perspektywie planowane są między innymi: remont rurociągów lewarowych na wrocławskich terenach wodonośnych, budowa zastępczych studni infiltracyjnych. Zakres inwestycji w tej sferze działalności zapewnia utrzymanie poziomu ilościowego i jakościowego dostaw dla aglomeracji miejskiej.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do poniesienia nakłady :</w:t>
      </w:r>
      <w:r>
        <w:rPr>
          <w:rFonts w:cs="Arial" w:ascii="Arial" w:hAnsi="Arial"/>
          <w:b/>
          <w:sz w:val="22"/>
          <w:szCs w:val="22"/>
        </w:rPr>
        <w:t xml:space="preserve"> 15,9 mln zł (2,4%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/>
        <w:ind w:left="43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cja Wody (ZPW Mokry Dwór i ZPW Na Grobli)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ważniejsze działania inwestycyjne tej sfery polegać będą przede wszystkim na kontynuowaniu prac zmierzających do budowy nowego budynku tzw. „Odżelaziacza” (ostatni, jeszcze nie zmodernizowany obiekt w całkowicie przebudowanym ZPW Na Grobli), przebudowie armatury filtrów piaskowych w ZPW Mokry Dwór, modernizacji systemów energetycznych. Inwestycje w tej sferze nakierowane są na dalszą poprawę jakości wody dostarczanej do sieci miejskiej, a przyjęte rozwiązania bazują na najnowszych osiągnięciach technicznych i technologicznych dostępnych w branży.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lanowane do poniesienia nakłady:  </w:t>
      </w:r>
      <w:r>
        <w:rPr>
          <w:rFonts w:cs="Arial" w:ascii="Arial" w:hAnsi="Arial"/>
          <w:b/>
          <w:sz w:val="22"/>
          <w:szCs w:val="22"/>
        </w:rPr>
        <w:t>10,9 mln zł (1,7%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4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/>
        <w:ind w:left="43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trybucja Wody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ważniejszymi inwestycjami w tej sferze będ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budowa magistralnej sieci wodociągowej – Magistrala Północna, Magistrala Południowa, Magistrala Grodzka-Sikor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owacja i przebudowa sieci wodociągowych rozdzielczych na osiedlach w ramach projektu planowanego do współfinansowania z Funduszu Spójności – faza projekt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sieci wodociągowej w pasach drogowych we współpracy ze ZDiUM-em</w:t>
        <w:br/>
        <w:t>i Wrocławskimi Inwestycjami ze szczególnym uwzględnieniem inwestycji dotyczących budowy i przebudowy układów komunikacyjnych pod kątem EURO 2012 jak również zadań w bezpośrednim sąsiedztwie stadionu piłkarskiego przy ulicy Drzymał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 sieci wodociągowej we współpracy z ZIM-em przy uzbrajaniu obszarów pod mieszkalnictwo, usług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rnizacja pompowni i hydroforni na terenie miasta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do poniesienia nakłady: </w:t>
      </w:r>
      <w:r>
        <w:rPr>
          <w:rFonts w:cs="Arial" w:ascii="Arial" w:hAnsi="Arial"/>
          <w:b/>
          <w:sz w:val="22"/>
          <w:szCs w:val="22"/>
        </w:rPr>
        <w:t>279,8 mln zł (42,6%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left="-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/>
        <w:ind w:left="43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Odbioru Ścieków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działania inwestycyjn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ernizacja pompowni Stary Port wraz z budową rurociągu tłocznego pod rzeką Odrą </w:t>
        <w:br/>
        <w:t>w ramach projektu współfinansowanego z Funduszu Spójności, której celem jest przerzucenie wszystkich ścieków z północnej części Wrocławia na WOŚ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rnizacje pozostałych pompowni ściek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budowa sieci kanalizacyjnych realizowanych we współpracy ze ZDiUM-em </w:t>
        <w:br/>
        <w:t>i Wrocławskimi Inwestycjami ze szczególnym uwzględnieniem inwestycji dotyczących budowy i przebudowy układów komunikacyjnych pod kątem EURO 2012 jak również zadań w bezpośrednim sąsiedztwie stadionu piłkarskiego przy ulicy Drzymał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 sieci kanalizacyjnych we współpracy z ZIM-em przy uzbrajaniu obszarów pod mieszkalnictwo, usług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budowa systemu kanalizacji w północno- wschodniej części miasta w ramach projektu planowanego do współfinansowania z Funduszu Spójności - faza projektowa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do poniesienia nakłady: </w:t>
      </w:r>
      <w:r>
        <w:rPr>
          <w:rFonts w:cs="Arial" w:ascii="Arial" w:hAnsi="Arial"/>
          <w:b/>
          <w:sz w:val="22"/>
          <w:szCs w:val="22"/>
        </w:rPr>
        <w:t>200,3 mln zł (30,5 %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/>
        <w:ind w:left="43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alnie Ścieków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 z Miasta Wrocławia oczyszczane są w dwóch głównych oczyszczalnia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Wrocławskiej Oczyszczalni Ścieków (WOŚ) – nowoczesnej mechaniczno biologicznej oczyszczalni  na której oczyszcza się około 80 tys.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d ścieków (dane roku 2009)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>Polach Irygowanych na terenie osiedla Osobowice– oczyszczalni założonej w XIX wieku, opartej na procesie naturalnego oczyszczania ścieków w gruncie o powierzchni pól wynoszącej ponad 1 000 ha, na których oczyszcza się około 50 tys.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d ścieków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</w:rPr>
        <w:t xml:space="preserve">Podstawą działań inwestycyjnych w tej sferze jest konieczność znacznego ograniczenia funkcjonowania Pól Irygowanych oraz likwidacja małej oczyszczalni ścieków Ratyń i przejęcie tych funkcji przez Wrocławską Oczyszczalnię Ścieków. W tym celu realizowana jest rozbudowa oczyszczalni na Janówku, w efekcie której zwiększy się dwukrotnie jej przepustowość (z obecnej – </w:t>
      </w:r>
      <w:r>
        <w:rPr>
          <w:rFonts w:cs="Arial" w:ascii="Arial" w:hAnsi="Arial"/>
          <w:bCs/>
          <w:sz w:val="22"/>
        </w:rPr>
        <w:t>80 tys.</w:t>
      </w:r>
      <w:r>
        <w:rPr>
          <w:rFonts w:cs="Arial" w:ascii="Arial" w:hAnsi="Arial"/>
          <w:sz w:val="22"/>
        </w:rPr>
        <w:t> m³/d do 140 tys. m³/d). Zadanie - współfinansowane z Funduszu Spójności - jest największym finansowo i organizacyjnie jednorazowym przedsięwzięciem w dotychczasowej  historii Spółki.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Pla</w:t>
      </w:r>
      <w:r>
        <w:rPr>
          <w:rFonts w:cs="Arial" w:ascii="Arial" w:hAnsi="Arial"/>
          <w:sz w:val="22"/>
        </w:rPr>
        <w:t>nowane do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poniesienia nakłady:</w:t>
      </w:r>
      <w:r>
        <w:rPr>
          <w:rFonts w:cs="Arial" w:ascii="Arial" w:hAnsi="Arial"/>
          <w:b/>
          <w:sz w:val="22"/>
        </w:rPr>
        <w:t xml:space="preserve"> 149,3 mln zł (22,8%)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hanging="284"/>
        <w:jc w:val="lef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Źródła finansowania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przewiduje zaangażowanie środków z funduszy Unii Europejskiej przy realizacji największych przedsięwzięć. Aktualnie realizowany jest II etap programu „Poprawa gospodarki wodno-ściekowej we Wrocławiu” współfinansowanego z Funduszu Spójności, w ramach którego wykonane zostały renowacje magistralnych sieci wodociągowych oraz zadanie związane z budową kanalizacji </w:t>
        <w:br/>
        <w:t>i modernizacją sieci wodociągowej na osiedlu Strachocin Wojnów. Obecnie w trakcie realizacji jest modernizacja pompowni Stary Port oraz rozbudowa Wrocławskiej Oczyszczalni Ścieków.</w:t>
      </w:r>
    </w:p>
    <w:p>
      <w:pPr>
        <w:pStyle w:val="TextBody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zadań realizowanych w ramach Funduszu Spójności (etap II) wyniesie 506,4 mln zł, z czego dofinansowanie stanowi kwotę 124,0 mln zł. Na realizację tych zadań w okresie planowanym</w:t>
        <w:br/>
        <w:t>(2011-2015) Spółka zamierza wydać 148,2 mln zł, przy dofinansowaniu w wysokości ok. 22,7 mln zł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eniem środków własnych oraz dotacji z Unii Europejskiej na sfinansowanie planowanych zadań będą środki z kredytu udzielonego przez Europejski Bank Inwestycyjny (EBI). 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992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9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482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-142" w:right="-142" w:hanging="0"/>
    </w:pPr>
    <w:rPr>
      <w:i/>
      <w:i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7:00Z</dcterms:created>
  <dc:creator>FE</dc:creator>
  <dc:description/>
  <dc:language>en-US</dc:language>
  <cp:lastModifiedBy>WI</cp:lastModifiedBy>
  <cp:lastPrinted>2009-12-16T07:49:00Z</cp:lastPrinted>
  <dcterms:modified xsi:type="dcterms:W3CDTF">2011-01-10T11:47:00Z</dcterms:modified>
  <cp:revision>2</cp:revision>
  <dc:subject/>
  <dc:title>Szanowny Pan</dc:title>
</cp:coreProperties>
</file>